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П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роживання (місто, сел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у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боти, посад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(кілька речень)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 брали Ви (Ваші учні) участь у відео-конкурс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ro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опередніх міжнародних освітніх семінарах за схожою тематикою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Ви хочете стати учасником семінару?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Body"/>
        <w:jc w:val="center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219710</wp:posOffset>
            </wp:positionV>
            <wp:extent cx="1981200" cy="11061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1226820</wp:posOffset>
            </wp:positionV>
            <wp:extent cx="1171575" cy="117157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293620</wp:posOffset>
            </wp:positionV>
            <wp:extent cx="2815590" cy="1277620"/>
            <wp:effectExtent l="0" t="0" r="0" b="0"/>
            <wp:wrapTopAndBottom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58740</wp:posOffset>
            </wp:positionH>
            <wp:positionV relativeFrom="paragraph">
              <wp:posOffset>1228090</wp:posOffset>
            </wp:positionV>
            <wp:extent cx="708025" cy="1026795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597785</wp:posOffset>
            </wp:positionH>
            <wp:positionV relativeFrom="paragraph">
              <wp:posOffset>1630680</wp:posOffset>
            </wp:positionV>
            <wp:extent cx="2972435" cy="620395"/>
            <wp:effectExtent l="0" t="0" r="0" b="0"/>
            <wp:wrapTopAndBottom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 підтрим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2:41:00Z</dcterms:created>
  <dc:creator>Петро</dc:creator>
  <dc:description/>
  <cp:keywords/>
  <dc:language>en-US</dc:language>
  <cp:lastModifiedBy>Taras Repytskyi</cp:lastModifiedBy>
  <dcterms:modified xsi:type="dcterms:W3CDTF">2017-03-07T21:22:00Z</dcterms:modified>
  <cp:revision>4</cp:revision>
  <dc:subject/>
  <dc:title/>
</cp:coreProperties>
</file>